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Двадцать восьм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27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ноября  2014 года</w:t>
      </w:r>
    </w:p>
    <w:p>
      <w:pPr>
        <w:pStyle w:val="Heading1"/>
        <w:ind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становлении налога на имущество физических лиц на территории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2 части второй Налогового кодекса Российской Федерации, Федеральными законами от 6 октября 2003 г. № 131-ФЗ «Об общих принципах организации местного самоуправления в Российской Федерации, от 04 октября 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руководствуясь Уставом муниципального образования «Каменский городской округ»,  </w:t>
      </w:r>
      <w:r>
        <w:rPr>
          <w:rFonts w:cs="Times New Roman" w:ascii="Times New Roman" w:hAnsi="Times New Roman"/>
          <w:b/>
          <w:bCs/>
          <w:sz w:val="28"/>
          <w:szCs w:val="28"/>
        </w:rPr>
        <w:t>Дума Каменского городск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на территории муниципального образования «Каменский городской округ» налог на имущество физических лиц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. Налоговая база определяется в отношении объектов налогообложения, за исключением объектов, указанных в пункте 3 статьи 402 главы 32 Налогового кодекса Российской Федерации,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логовые ставки в следующих предел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248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вка налога </w:t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в процента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мущество, определенное подпунктами 1 – 5 пункта 1 ст.401 Налогового кодекса Российской Федерации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0,1  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ыше 300 000 рублей до 500 000 рублей включ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0,3 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1000 000 рублей включ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1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 000 рублей до 1200 000 рублей включ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200 000 рублей до 1400 000 рублей включ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6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400 000 рублей до 2000 000 рублей включ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00 000 рублей до 2500 000 рублей включ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3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500 000 рублей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5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мущество, определенное подпунктом 6 пункта 1 ст.401 Налогового кодекса Российской Федерации, в том числе, являющееся объектом незавершенного строительства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0 000 рублей включительно           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0 000 рублей             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.Установить, что право на налоговую льготу имеют следующие категории налогоплательщиков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.1. члены многодетных семе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 Установить следующие основания и порядок применения налоговых льгот, предусмотренных пунктом 4 настоящего решения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1.налоговая льгота предоставляется в размере 50 процентов от подлежащей уплате налогоплательщиком суммы налога в отношении одного объекта налогообложения, находящегося в собственности налогоплательщика и не используемого налогоплательщиком в предпринимательской деятельности по выбору налогоплательщика вне зависимости от количества оснований для применения налоговых льгот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квартира или комната;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жилой дом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2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.Налоговые льготы, установленные в соответствии с пунктом 1 статьи 407  </w:t>
      </w:r>
      <w:r>
        <w:rPr>
          <w:sz w:val="28"/>
          <w:szCs w:val="28"/>
        </w:rPr>
        <w:t>Налогового кодекса Российской Федерации, действуют в полном объеме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7. Признать утратившими силу с 1 января 2015 год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) Решение Думы Каменского городского округа от 18 ноября 2010 года № 340 «Об установлении налога на имущество физических лиц на территории муниципального образования «Каменский городской округ»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) Решение Думы Каменского городского округа от 26.12.2012г. № 80 «О внесении изменений в решение Думы Каменского городского округа от 18 ноября 2010 года № 340 «Об установлении налога на имущество физических лиц на территории муниципального образования «Каменский городской округ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8. Настоящее решение  вступает в силу по истечении одного месяца со дня его официального опубликования, но не ранее 1 января 2015 год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9. Данное решение опубликовать в газете «Пламя» и разместить на официальном сайте Администрации Каменского городского округа в сети «Интернет».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Каменского городского округа                                             Белоус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аменского городского округа                         В.И. Чемезов                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11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39:00Z</dcterms:created>
  <dc:creator>А</dc:creator>
  <dc:description/>
  <cp:keywords/>
  <dc:language>en-US</dc:language>
  <cp:lastModifiedBy>Irina</cp:lastModifiedBy>
  <cp:lastPrinted>2014-11-21T09:37:00Z</cp:lastPrinted>
  <dcterms:modified xsi:type="dcterms:W3CDTF">2014-11-21T03:38:00Z</dcterms:modified>
  <cp:revision>9</cp:revision>
  <dc:subject/>
  <dc:title>Модельные муниципальные правовые акты об установлении местных налоговых, неналоговых доходов и сборов</dc:title>
</cp:coreProperties>
</file>